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Arial" w:hAnsi="Arial" w:cs="Arial"/>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0C419A"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0C419A"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Accord-cadre : Nettoyage des locaux de la CPAM de la Haute-Garonn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Lot n°02 : Nettoyage de la vitreri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54663457"/>
      <w:bookmarkStart w:id="1" w:name="__Fieldmark__0_1454663457"/>
      <w:bookmarkEnd w:id="1"/>
      <w:r>
        <w:rPr/>
      </w:r>
      <w:r>
        <w:rPr/>
        <w:fldChar w:fldCharType="end"/>
      </w:r>
      <w:r>
        <w:rPr/>
        <w:tab/>
        <w:t>au lot n°2 de la procédure de passation du marché public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454663457"/>
      <w:bookmarkStart w:id="3" w:name="__Fieldmark__1_1454663457"/>
      <w:bookmarkEnd w:id="3"/>
      <w:r>
        <w:rPr/>
      </w:r>
      <w:r>
        <w:rPr/>
        <w:fldChar w:fldCharType="end"/>
      </w:r>
      <w:r>
        <w:rPr>
          <w:rFonts w:cs="Arial" w:ascii="Arial" w:hAnsi="Arial"/>
        </w:rPr>
        <w:tab/>
        <w:t>à l’offre de bas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listées à l’article III du Cahier des Clauses Administratives Particulières (CCAP) n°G2025007</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54663457"/>
      <w:bookmarkStart w:id="5" w:name="__Fieldmark__2_1454663457"/>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54663457"/>
      <w:bookmarkStart w:id="7" w:name="__Fieldmark__3_1454663457"/>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54663457"/>
      <w:bookmarkStart w:id="9" w:name="__Fieldmark__4_1454663457"/>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54663457"/>
      <w:bookmarkStart w:id="11" w:name="__Fieldmark__5_1454663457"/>
      <w:bookmarkEnd w:id="11"/>
      <w:r>
        <w:rPr/>
      </w:r>
      <w:r>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54663457"/>
      <w:bookmarkStart w:id="13" w:name="__Fieldmark__6_1454663457"/>
      <w:bookmarkEnd w:id="1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54663457"/>
      <w:bookmarkStart w:id="15" w:name="__Fieldmark__7_1454663457"/>
      <w:bookmarkEnd w:id="1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54663457"/>
      <w:bookmarkStart w:id="17" w:name="__Fieldmark__8_1454663457"/>
      <w:bookmarkEnd w:id="17"/>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54663457"/>
      <w:bookmarkStart w:id="19" w:name="__Fieldmark__9_1454663457"/>
      <w:bookmarkEnd w:id="19"/>
      <w:r>
        <w:rPr/>
      </w:r>
      <w:r>
        <w:rPr/>
        <w:fldChar w:fldCharType="end"/>
      </w:r>
      <w:r>
        <w:rPr/>
        <w:t xml:space="preserve"> Montant TTC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454663457"/>
      <w:bookmarkStart w:id="21" w:name="__Fieldmark__10_1454663457"/>
      <w:bookmarkEnd w:id="2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54663457"/>
      <w:bookmarkStart w:id="23" w:name="__Fieldmark__11_1454663457"/>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454663457"/>
      <w:bookmarkStart w:id="25" w:name="__Fieldmark__12_1454663457"/>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454663457"/>
      <w:bookmarkStart w:id="27" w:name="__Fieldmark__13_1454663457"/>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454663457"/>
      <w:bookmarkStart w:id="29" w:name="__Fieldmark__14_1454663457"/>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présent marché prend effet à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454663457"/>
      <w:bookmarkStart w:id="31" w:name="__Fieldmark__15_1454663457"/>
      <w:bookmarkEnd w:id="3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454663457"/>
      <w:bookmarkStart w:id="33" w:name="__Fieldmark__16_1454663457"/>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454663457"/>
      <w:bookmarkStart w:id="35" w:name="__Fieldmark__17_1454663457"/>
      <w:bookmarkEnd w:id="3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454663457"/>
      <w:bookmarkStart w:id="37" w:name="__Fieldmark__18_1454663457"/>
      <w:bookmarkEnd w:id="37"/>
      <w:r>
        <w:rPr/>
      </w:r>
      <w:r>
        <w:rPr/>
        <w:fldChar w:fldCharType="end"/>
      </w:r>
      <w:r>
        <w:rPr/>
        <w:tab/>
        <w:t>Non</w:t>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454663457"/>
      <w:bookmarkStart w:id="39" w:name="__Fieldmark__19_1454663457"/>
      <w:bookmarkEnd w:id="39"/>
      <w:r>
        <w:rPr/>
      </w:r>
      <w:r>
        <w:rPr/>
        <w:fldChar w:fldCharType="end"/>
      </w:r>
      <w:r>
        <w:rPr/>
        <w:tab/>
        <w:t>Oui (</w:t>
      </w:r>
      <w:r>
        <w:rPr>
          <w:i/>
          <w:sz w:val="18"/>
        </w:rPr>
        <w:t>dans les conditions décrites à l’article IV du CCAP</w:t>
      </w:r>
      <w:r>
        <w:rPr>
          <w:sz w:val="18"/>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454663457"/>
      <w:bookmarkStart w:id="41" w:name="__Fieldmark__20_1454663457"/>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454663457"/>
      <w:bookmarkStart w:id="43" w:name="__Fieldmark__21_1454663457"/>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454663457"/>
      <w:bookmarkStart w:id="45" w:name="__Fieldmark__22_1454663457"/>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54663457"/>
      <w:bookmarkStart w:id="47" w:name="__Fieldmark__23_1454663457"/>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454663457"/>
      <w:bookmarkStart w:id="49" w:name="__Fieldmark__24_1454663457"/>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454663457"/>
      <w:bookmarkStart w:id="51" w:name="__Fieldmark__25_1454663457"/>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454663457"/>
      <w:bookmarkStart w:id="53" w:name="__Fieldmark__26_1454663457"/>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454663457"/>
      <w:bookmarkStart w:id="55" w:name="__Fieldmark__27_1454663457"/>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454663457"/>
      <w:bookmarkStart w:id="57" w:name="__Fieldmark__28_1454663457"/>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454663457"/>
      <w:bookmarkStart w:id="59" w:name="__Fieldmark__29_1454663457"/>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B55BBB"/>
          <w:spacing w:val="-10"/>
        </w:rPr>
        <w:t></w:t>
      </w:r>
      <w:r>
        <w:rPr>
          <w:rFonts w:eastAsia="Arial" w:cs="Arial" w:ascii="Arial" w:hAnsi="Arial"/>
          <w:color w:val="7FC31C"/>
          <w:spacing w:val="-10"/>
        </w:rPr>
        <w:t xml:space="preserve"> </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center"/>
        <w:rPr/>
      </w:pPr>
      <w:r>
        <w:rPr/>
        <w:t>Caisse Primaire d’Assurance Maladie de la Haute-Garonne</w:t>
      </w:r>
    </w:p>
    <w:p>
      <w:pPr>
        <w:pStyle w:val="Normal"/>
        <w:jc w:val="center"/>
        <w:rPr/>
      </w:pPr>
      <w:r>
        <w:rPr/>
        <w:t>À son siège sis</w:t>
      </w:r>
    </w:p>
    <w:p>
      <w:pPr>
        <w:pStyle w:val="Normal"/>
        <w:jc w:val="center"/>
        <w:rPr/>
      </w:pPr>
      <w:r>
        <w:rPr/>
        <w:t>3, Boulevard du Professeur Léopold ESCANDE</w:t>
      </w:r>
    </w:p>
    <w:p>
      <w:pPr>
        <w:pStyle w:val="Normal"/>
        <w:jc w:val="center"/>
        <w:rPr/>
      </w:pPr>
      <w:r>
        <w:rPr/>
        <w:t>31093 Toulouse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Isabelle COMTE, Directrice Générale de la CPAM de Haute-Garon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Service Achats – Marchés - Contrats de la CPAM de Haute-Garonne</w:t>
      </w:r>
    </w:p>
    <w:p>
      <w:pPr>
        <w:pStyle w:val="Normal"/>
        <w:rPr/>
      </w:pPr>
      <w:r>
        <w:rPr/>
        <w:t>3, Boulevard du Professeur Léopold ESCANDE</w:t>
      </w:r>
    </w:p>
    <w:p>
      <w:pPr>
        <w:pStyle w:val="Normal"/>
        <w:rPr/>
      </w:pPr>
      <w:r>
        <w:rPr/>
        <w:t>31093 Toulouse Cedex 9</w:t>
      </w:r>
    </w:p>
    <w:p>
      <w:pPr>
        <w:pStyle w:val="Normal"/>
        <w:tabs>
          <w:tab w:val="clear" w:pos="567"/>
          <w:tab w:val="left" w:pos="851" w:leader="none"/>
        </w:tabs>
        <w:jc w:val="both"/>
        <w:rPr>
          <w:rFonts w:ascii="Arial" w:hAnsi="Arial" w:cs="Arial"/>
        </w:rPr>
      </w:pPr>
      <w:hyperlink r:id="rId10">
        <w:r>
          <w:rPr>
            <w:rStyle w:val="InternetLink"/>
            <w:rFonts w:cs="Arial" w:ascii="Arial" w:hAnsi="Arial"/>
          </w:rPr>
          <w:t>achatcpam31.cpam-haute-garonne@assurance-maladie.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color w:val="B55BBB"/>
          <w:spacing w:val="-10"/>
        </w:rPr>
        <w:t></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Madame l’agent comptable de la CPAM de la Haute-Garonn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aisse Primaire d’Assurance Maladie de la Haute-Garonne:</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C419A"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0C419A" w:val="clear"/>
        </w:tcPr>
        <w:p>
          <w:pPr>
            <w:pStyle w:val="Normal"/>
            <w:jc w:val="center"/>
            <w:rPr>
              <w:rFonts w:ascii="Arial" w:hAnsi="Arial" w:cs="Arial"/>
              <w:b/>
              <w:b/>
            </w:rPr>
          </w:pPr>
          <w:r>
            <w:rPr>
              <w:rFonts w:cs="Arial" w:ascii="Arial" w:hAnsi="Arial"/>
              <w:b/>
              <w:i/>
            </w:rPr>
            <w:t>G2025007</w:t>
          </w:r>
        </w:p>
      </w:tc>
      <w:tc>
        <w:tcPr>
          <w:tcW w:w="896" w:type="dxa"/>
          <w:tcBorders/>
          <w:shd w:fill="0C419A"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C419A"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0C419A" w:val="clear"/>
        </w:tcPr>
        <w:p>
          <w:pPr>
            <w:pStyle w:val="Normal"/>
            <w:jc w:val="center"/>
            <w:rPr>
              <w:rFonts w:ascii="Arial" w:hAnsi="Arial" w:cs="Arial"/>
              <w:b/>
              <w:b/>
            </w:rPr>
          </w:pPr>
          <w:r>
            <w:rPr>
              <w:rFonts w:cs="Arial" w:ascii="Arial" w:hAnsi="Arial"/>
              <w:b/>
            </w:rPr>
            <w:t>/</w:t>
          </w:r>
        </w:p>
      </w:tc>
      <w:tc>
        <w:tcPr>
          <w:tcW w:w="544" w:type="dxa"/>
          <w:tcBorders/>
          <w:shd w:fill="0C419A"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cpam31.cpam-haute-garonne@assurance-maladie.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26:00Z</dcterms:created>
  <dc:creator>francois</dc:creator>
  <dc:description/>
  <cp:keywords/>
  <dc:language>en-US</dc:language>
  <cp:lastModifiedBy>CHAMI VEISS (CPAM HAUTE-GARONNE)</cp:lastModifiedBy>
  <cp:lastPrinted>2016-11-04T13:53:00Z</cp:lastPrinted>
  <dcterms:modified xsi:type="dcterms:W3CDTF">2025-06-27T09:12:00Z</dcterms:modified>
  <cp:revision>11</cp:revision>
  <dc:subject/>
  <dc:title>_Modèle recommandé : le service peut l’adapter le cas échéant_DC1_</dc:title>
</cp:coreProperties>
</file>